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right="240" w:hanging="0"/>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次期一般廃棄物最終処分場基本計画策定支援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次期一般廃棄物最終処分場基本計画策定支援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4:25:00Z</dcterms:created>
  <dc:creator>佐藤 祥太</dc:creator>
  <dc:description/>
  <cp:keywords/>
  <dc:language>en-US</dc:language>
  <cp:lastModifiedBy>琢真</cp:lastModifiedBy>
  <cp:lastPrinted>2021-11-10T09:35:00Z</cp:lastPrinted>
  <dcterms:modified xsi:type="dcterms:W3CDTF">2026-02-04T23:19:00Z</dcterms:modified>
  <cp:revision>6</cp:revision>
  <dc:subject/>
  <dc:title/>
</cp:coreProperties>
</file>